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Header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Csongrád Város Polgármesterétől</w:t>
      </w:r>
    </w:p>
    <w:p>
      <w:pPr>
        <w:pStyle w:val="Heading1"/>
        <w:rPr>
          <w:b w:val="false"/>
          <w:b w:val="false"/>
          <w:bCs w:val="false"/>
          <w:i/>
          <w:i/>
          <w:sz w:val="32"/>
          <w:szCs w:val="32"/>
          <w:lang w:val="en-US" w:eastAsia="en-US"/>
        </w:rPr>
      </w:pPr>
      <w:r>
        <w:rPr>
          <w:b w:val="false"/>
          <w:bCs w:val="false"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9810</wp:posOffset>
            </wp:positionH>
            <wp:positionV relativeFrom="paragraph">
              <wp:posOffset>80010</wp:posOffset>
            </wp:positionV>
            <wp:extent cx="1171575" cy="885825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0"/>
          <w:szCs w:val="32"/>
        </w:rPr>
      </w:pPr>
      <w:r>
        <w:rPr>
          <w:b/>
          <w:i/>
          <w:sz w:val="20"/>
          <w:szCs w:val="3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i/>
          <w:u w:val="single"/>
        </w:rPr>
        <w:t>Száma</w:t>
      </w:r>
      <w:r>
        <w:rPr>
          <w:i/>
        </w:rPr>
        <w:t>: 10-940-11/2010.</w:t>
        <w:tab/>
        <w:tab/>
        <w:tab/>
        <w:tab/>
        <w:tab/>
        <w:tab/>
        <w:tab/>
        <w:t xml:space="preserve">           </w:t>
        <w:tab/>
        <w:tab/>
        <w:t xml:space="preserve">      </w:t>
      </w:r>
      <w:r>
        <w:rPr>
          <w:b/>
          <w:i/>
        </w:rPr>
        <w:t>M</w:t>
      </w:r>
      <w:r>
        <w:rPr>
          <w:i/>
        </w:rPr>
        <w:t xml:space="preserve">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émafelelős: Forgó M.</w:t>
      </w:r>
    </w:p>
    <w:p>
      <w:pPr>
        <w:pStyle w:val="Heading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/>
      </w:pPr>
      <w:r>
        <w:rPr/>
        <w:t>Csongrád Város Önkormányzata Képviselő testülete</w:t>
      </w:r>
    </w:p>
    <w:p>
      <w:pPr>
        <w:pStyle w:val="Normal"/>
        <w:jc w:val="center"/>
        <w:rPr/>
      </w:pPr>
      <w:r>
        <w:rPr>
          <w:b/>
          <w:bCs/>
        </w:rPr>
        <w:t>2010. október 28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/>
          <w:u w:val="single"/>
        </w:rPr>
        <w:t>Tárgy</w:t>
      </w:r>
      <w:r>
        <w:rPr>
          <w:i/>
        </w:rPr>
        <w:t>: Csongrád, Fő utca 36. szám alatti üzlethelyiség bérleti díja kikiáltási összegének további csökkentés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isztelt Képviselő Testület!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Csongrád Város Önkormányzata évek óta bérbeadás útján hasznosítja a Csongrád, Fő u. 36. szám alatti, 73 m</w:t>
      </w:r>
      <w:r>
        <w:rPr>
          <w:vertAlign w:val="superscript"/>
        </w:rPr>
        <w:t>2</w:t>
      </w:r>
      <w:r>
        <w:rPr/>
        <w:t xml:space="preserve"> alapterületű üzlethelyiséget és a hozzá tartozó 34 m</w:t>
      </w:r>
      <w:r>
        <w:rPr>
          <w:vertAlign w:val="superscript"/>
        </w:rPr>
        <w:t>2</w:t>
      </w:r>
      <w:r>
        <w:rPr/>
        <w:t>-es raktárt és szociális blokkot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Mivel a korábbi bérlő a szerződést 2010. február 25. napján felmondta, a Polgármesteri Hivatal Városgazdasági irodája nettó 78.000,- Ft/hó + ÁFA kikiáltási áron két alkalommal árverést hirdetett az üzlethelyiség bérbeadására, azonban mindkét esetben – érdeklődés hiányában – az árverések sikertelenek voltak.</w:t>
      </w:r>
    </w:p>
    <w:p>
      <w:pPr>
        <w:pStyle w:val="Normal"/>
        <w:jc w:val="both"/>
        <w:rPr/>
      </w:pPr>
      <w:r>
        <w:rPr/>
        <w:t>A fenti összeg a hatályos testületi döntés alapján az üzlethelyiség bérlete után fizetendő minimum bérleti dí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kintettel arra, hogy a fenti kikiáltási áron meghirdetett árverés két alkalommal is sikertelen volt, </w:t>
      </w:r>
      <w:r>
        <w:rPr>
          <w:i/>
        </w:rPr>
        <w:t xml:space="preserve">„Csongrád Város Önkormányzat vagyona feletti rendelkezési jog gyakorlásának szabályairól” </w:t>
      </w:r>
      <w:r>
        <w:rPr/>
        <w:t>szóló többször módosított 2/2001. (II.6.) Ökt. rendelet 6.§ (6) bek. alapján a Képviselő testület 129/2010.(V.28.) Ökt. határozatával az ingatlan bérleti díjának kikiáltási összegét 15%-kal csökkentette, azaz 66.300,- Ft/hó + ÁFA összegre módosí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csonyabb kikiáltási áron további három alkalommal meghirdetett árverés – érdeklődés hiányában – ismét sikertelen vol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fentiekre való tekintettel, az üzlethelyiség mielőbbi bérbeadása, illetve a lakosság ellátása érdekében javasolom a kikiáltási ár további 10 %-kal történő csökkentését, azaz 59.700,- Ft/hó + ÁFA összegre történő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előterjesztés megtárgyalását és a határozati javaslat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Csongrád Város Önkormányzata Képviselő testülete megtárgyalta a Csongrád, Fő u. 36. szám alatti üzlethelyiség kikiáltási árának további csökkentéséről szóló előterjesztést, és a következő döntést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 testület a Csongrád, Fő u. 36. szám alatti üzlethelyiség bérleti díjának kikiáltási összegét 59.700,- Ft/hó + ÁFÁ - ban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kéri a polgármestert a fenti kikiáltási áron az árverés újbóli ki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Dr. Kőrösi Tibor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0. október 18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Erről jegyzőkönyvi kivonaton értesítést kapnak: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 testület tagjai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Dr. Kőrösi Tibor polgármester,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Városgazdasági iroda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Dr. Kőrösi Tibo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55:00Z</dcterms:created>
  <dc:creator>Forgó Mariann</dc:creator>
  <dc:description/>
  <cp:keywords/>
  <dc:language>en-US</dc:language>
  <cp:lastModifiedBy>Forgó Mariann</cp:lastModifiedBy>
  <cp:lastPrinted>2010-10-18T14:45:00Z</cp:lastPrinted>
  <dcterms:modified xsi:type="dcterms:W3CDTF">2010-10-20T13:40:00Z</dcterms:modified>
  <cp:revision>4</cp:revision>
  <dc:subject/>
  <dc:title/>
</cp:coreProperties>
</file>